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32227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8971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39618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3772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03270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62066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